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телевизорах в зависимости от примененного типа селектора каналов необходимо устанавливать следующие опции:</w:t>
        <w:br/>
        <w:t>  </w:t>
      </w:r>
    </w:p>
    <w:tbl>
      <w:tblPr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416"/>
        <w:gridCol w:w="524"/>
        <w:gridCol w:w="1120"/>
        <w:gridCol w:w="1146"/>
        <w:gridCol w:w="577"/>
        <w:gridCol w:w="551"/>
        <w:gridCol w:w="616"/>
        <w:gridCol w:w="584"/>
      </w:tblGrid>
      <w:tr>
        <w:trPr/>
        <w:tc>
          <w:tcPr>
            <w:tcW w:w="19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селектора</w:t>
            </w:r>
          </w:p>
        </w:tc>
        <w:tc>
          <w:tcPr>
            <w:tcW w:w="553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пций</w:t>
            </w:r>
          </w:p>
        </w:tc>
      </w:tr>
      <w:tr>
        <w:trPr/>
        <w:tc>
          <w:tcPr>
            <w:tcW w:w="19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F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SL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,TSM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,TSH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H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BL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BM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BH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-H-132 O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-H-134 O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-H-142 EA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-H-144 OA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-H-148 OA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-H-148 EA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-B-116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-В-410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-В-216С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-B-218А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-В-218С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-В-218AС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K-B-342A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T5-BF14D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T5-BF18D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T5-BF18P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T5-BF70D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2787/104AL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2787/74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2477/84С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2780/74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PY5-3X1104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TDC-3H-470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TDC-3H1-470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TDC-3H2-470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S2051-CWPH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1316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1316 MK2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2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1316S MK3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2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1317/AIG-3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1336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/14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/397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1355/A_L-2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T5020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2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T5045E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TF5510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2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C2949PG28B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2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C2949PG35B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2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C2949PG35W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C2949PS358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F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C0949LS35A</w:t>
            </w:r>
            <w:r>
              <w:rPr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C0949PG35A*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EC-GO20D*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EC-G671D*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EL-G253D*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EM-G001D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9X062A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DE9-226A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DE9X226A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2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2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DE9-004A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DE9-313A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59D89G3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50D68F1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T-5V3K2-E01W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PH5-3x0003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2PH5-3x0003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ps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C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l P060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LF4EG-775F2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WRF4EK-778F2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XT4002X**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XT4006,(верт. исп)**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1218B**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240"/>
        <w:rPr/>
      </w:pPr>
      <w:r>
        <w:rPr/>
        <w:t>* - устанавливается в Samsung KS1</w:t>
        <w:br/>
        <w:t>** - дляспутникового ТВ</w:t>
        <w:br/>
        <w:br/>
        <w:t>Для 11АК30/36 TBL(hex) = BS1(bin) TBM(hex) = BS2(bin) TBH(hex) = BS3(bin)</w:t>
        <w:br/>
        <w:t xml:space="preserve">В некоторых ТВ старший полубайт (A, 9 и 3)  может не указываться и в hex = 0, за исключением СКВ Томсон  UHF=85(пишется целиком). </w:t>
      </w:r>
    </w:p>
    <w:tbl>
      <w:tblPr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4"/>
        <w:gridCol w:w="1737"/>
        <w:gridCol w:w="1788"/>
        <w:gridCol w:w="1574"/>
        <w:gridCol w:w="1961"/>
      </w:tblGrid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EL-G253 (KS1A)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V1316 (11AK30)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T5-BF18D (CP-185)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V59D89G3 (MX-5Z)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C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C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C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C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**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**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ND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ND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L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L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L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L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A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A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A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A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 *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NA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*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2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2*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</w:t>
            </w:r>
          </w:p>
        </w:tc>
      </w:tr>
    </w:tbl>
    <w:p>
      <w:pPr>
        <w:pStyle w:val="Normal"/>
        <w:spacing w:before="0" w:after="24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   - не используется</w:t>
        <w:br/>
        <w:t xml:space="preserve">** - перемычка </w:t>
      </w:r>
    </w:p>
    <w:tbl>
      <w:tblPr>
        <w:tblW w:w="888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32"/>
        <w:gridCol w:w="727"/>
        <w:gridCol w:w="945"/>
        <w:gridCol w:w="4382"/>
      </w:tblGrid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2541905</wp:posOffset>
                  </wp:positionV>
                  <wp:extent cx="1743075" cy="22860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Тип корпуса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</w:t>
            </w:r>
          </w:p>
        </w:tc>
        <w:tc>
          <w:tcPr>
            <w:tcW w:w="43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стояние между крайними выводами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мм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мм</w:t>
            </w:r>
          </w:p>
        </w:tc>
        <w:tc>
          <w:tcPr>
            <w:tcW w:w="4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мм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2:53:00Z</dcterms:created>
  <dc:creator>ZSN</dc:creator>
  <dc:description/>
  <cp:keywords/>
  <dc:language>en-US</dc:language>
  <cp:lastModifiedBy>ZSN</cp:lastModifiedBy>
  <cp:lastPrinted>2005-12-06T17:20:00Z</cp:lastPrinted>
  <dcterms:modified xsi:type="dcterms:W3CDTF">2005-12-06T15:21:00Z</dcterms:modified>
  <cp:revision>3</cp:revision>
  <dc:subject/>
  <dc:title>В телевизорах в зависимости от примененного типа селектора каналов необходимо устанавливать следующие опции:</dc:title>
</cp:coreProperties>
</file>